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September 15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val of the minutes of the Council Conference meetings of July 20, 2015, and August 18, 2015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e that Resolution 27 was revised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authorizing the implementation of the Affordable Care Act reporting servic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pter 159  2015 Port Security Gran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rejecting proposals for a solar farm at the landfill and authorizing a competitive contracting process.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Authorizing a voluntary furlough program for employe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adopting and approving the Personnel Manu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mes Schulhafer – Chief of Police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– Donation Policy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 – Health Offic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Brow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Flagpoles on City Property 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Abandoned Car Notice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journ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49:00Z</dcterms:created>
  <dc:creator>jbodek</dc:creator>
  <dc:description/>
  <cp:keywords/>
  <dc:language>en-US</dc:language>
  <cp:lastModifiedBy>Joe Bodek</cp:lastModifiedBy>
  <cp:lastPrinted>2015-08-17T10:06:00Z</cp:lastPrinted>
  <dcterms:modified xsi:type="dcterms:W3CDTF">2015-09-14T16:22:00Z</dcterms:modified>
  <cp:revision>4</cp:revision>
  <dc:subject/>
  <dc:title>CONFERENCE MEETING GUIDE</dc:title>
</cp:coreProperties>
</file>